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51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934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240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470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4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421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736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089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515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25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836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288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378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979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800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349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605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