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487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0506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071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00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529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951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98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044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012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537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730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044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52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579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74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