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761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0853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0374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2533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9035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1977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9406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1733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1919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5432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088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70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0603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