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042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29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743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843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271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871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843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3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001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725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51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776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0451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619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598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852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5218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