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19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14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40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346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3684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362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819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337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977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25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91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875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71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63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56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