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385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37788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1146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4944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52346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7102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77203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6990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7527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3090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5689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7779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