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64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4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1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93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354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2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1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83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01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7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8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3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2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87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8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3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2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