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980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155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7562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5989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7768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0476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1665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7397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856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7725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682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791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1196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8008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386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