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37974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50293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7216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24383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49610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36031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47193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83997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24188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95627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13369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34215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57761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