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555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372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497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818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717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74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07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09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197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560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568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597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336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703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701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156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016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