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1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164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251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493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404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482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429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298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489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269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21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713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914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44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526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