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76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4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65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17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790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253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448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3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071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01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3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07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