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84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24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97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06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918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832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56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50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59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26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44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0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35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624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655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53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8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