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159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006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154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610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603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480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831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51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697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380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992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256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113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552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45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