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315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235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627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6044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393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631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600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644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065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186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498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893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487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