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249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80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821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61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269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876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634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65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38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648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66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439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782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524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744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337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077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