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73696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507991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857859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613651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106456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063294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160867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554800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023128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828933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702769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675855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735612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257301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950497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