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055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382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216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718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674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47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139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756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581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527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249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974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381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