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259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20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07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536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878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14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538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668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272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879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903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014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562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88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23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439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725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