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750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635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392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167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757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821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811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594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118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789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731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318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167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001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828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