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739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216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459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914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847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446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852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425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379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787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802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334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698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