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7742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5466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3604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2172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5319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8877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9115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481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358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28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3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147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7274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6659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3850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7118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9530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