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278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0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13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30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46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8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39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53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64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09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33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7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23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65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28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