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00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26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752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1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25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711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81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34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66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8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2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