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545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467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82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01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50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767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42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248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02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0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01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518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413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029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04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71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