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569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550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510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241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542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293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241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284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92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59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584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426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80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14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