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7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00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87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93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70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82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51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609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8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1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8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86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