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74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351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827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08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755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25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28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524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980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7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4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44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8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06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947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706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