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402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646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326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23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036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257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485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612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476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292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280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73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891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578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237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