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430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449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735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494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661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949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7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186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954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769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82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453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847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