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054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00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15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398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235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354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2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30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475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35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17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726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4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052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384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303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9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