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636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195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172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43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64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072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013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54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60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65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836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219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87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87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