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11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96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797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352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3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448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524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40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61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270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38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994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32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