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631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796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178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706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6101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7109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4367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2422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6015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9786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184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596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186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393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2617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3750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458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