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876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807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55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840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88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089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90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749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386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477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258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06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000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984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61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