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19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03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828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55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707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393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370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46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11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141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480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706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787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