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77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591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49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811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244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25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064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9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22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16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7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4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96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28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45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46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633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