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357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764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960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959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035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004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133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876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066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580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463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426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113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101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869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