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57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554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81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88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80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98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60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242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95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036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984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79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251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