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281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92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24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21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69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053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33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04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16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9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76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031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38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76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62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41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