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46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456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466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41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65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24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576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400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529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82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505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384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244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041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6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