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805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683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242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002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97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206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2113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342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767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811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372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546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683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