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070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394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410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12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8877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225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109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086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730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951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192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847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635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782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219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425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231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