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222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133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829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352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966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184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00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044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203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627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835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438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786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209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494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