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0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86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354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347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3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67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40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18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48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828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5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1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146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