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33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78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09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566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35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12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11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51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303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51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719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0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904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30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808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448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751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