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96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0048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858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766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672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335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3007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842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48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1243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95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4131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659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2799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294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