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92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476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212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10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475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336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025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62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17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96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74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64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944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