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33996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0493151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9021781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5870347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7798900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6726655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797207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3296539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1807796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4598166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21797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7025992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9185624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6732916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098269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2664757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2840444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