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197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543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527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833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963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706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744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583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368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62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607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253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872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334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77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